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68580</wp:posOffset>
                </wp:positionV>
                <wp:extent cx="1943100" cy="53721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3722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045600"/>
                            <a:gd name="textAreaBottom" fmla="*/ 299196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59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105"/>
                              </a:lnTo>
                              <a:arcTo wR="3600" hR="3600" stAng="10800000" swAng="-5400000"/>
                              <a:lnTo>
                                <a:pt x="18000" y="59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27.6pt;margin-top:5.4pt;width:152.95pt;height:422.95pt;mso-wrap-style:none;v-text-anchor:middle">
                <v:fill o:detectmouseclick="t" type="solid" color2="#ff7ff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486400"/>
                <wp:effectExtent l="19685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86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3110400"/>
                            <a:gd name="textAreaBottom" fmla="*/ 306612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0pt;margin-top:0pt;width:125.95pt;height:431.95pt;mso-wrap-style:none;v-text-anchor:middle">
                <v:fill o:detectmouseclick="t" type="solid" color2="red"/>
                <v:stroke color="black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7.9pt;margin-top:190.9pt;width:377.95pt;height:42.95pt;mso-wrap-style:none;v-text-anchor:middle;rotation:270" type="_x0000_t136">
            <v:path textpathok="t"/>
            <v:textpath on="t" fitshape="t" string="AR Reader" style="font-family:&quot;Broadway BT&quot;;font-size:12pt"/>
            <v:fill o:detectmouseclick="t" type="solid" color2="black"/>
            <v:stroke color="black" weight="381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2214880</wp:posOffset>
                </wp:positionV>
                <wp:extent cx="4686300" cy="1079500"/>
                <wp:effectExtent l="296545" t="0" r="3524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314200">
                          <a:off x="0" y="0"/>
                          <a:ext cx="4686480" cy="107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ading is F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212.6pt;margin-top:174.35pt;width:368.95pt;height:84.95pt;mso-wrap-style:none;v-text-anchor:middle;rotation:288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ading is Fun</w:t>
                      </w:r>
                    </w:p>
                  </w:txbxContent>
                </v:textbox>
                <v:path textpathok="t"/>
                <v:textpath on="t" fitshape="t" string="Reading is Fun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0975</wp:posOffset>
            </wp:positionH>
            <wp:positionV relativeFrom="paragraph">
              <wp:posOffset>-22225</wp:posOffset>
            </wp:positionV>
            <wp:extent cx="1939925" cy="17519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03720</wp:posOffset>
            </wp:positionH>
            <wp:positionV relativeFrom="paragraph">
              <wp:posOffset>525780</wp:posOffset>
            </wp:positionV>
            <wp:extent cx="1104900" cy="1803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3314700</wp:posOffset>
            </wp:positionV>
            <wp:extent cx="1943100" cy="1943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-7620</wp:posOffset>
                </wp:positionV>
                <wp:extent cx="2209800" cy="552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5245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 xml:space="preserve">I’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obo Std"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>Super R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style="position:absolute;rotation:-0;width:174pt;height:435pt;mso-wrap-distance-left:9.05pt;mso-wrap-distance-right:9.05pt;mso-wrap-distance-top:0pt;mso-wrap-distance-bottom:0pt;margin-top:-0.6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 xml:space="preserve">I’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Hobo Std" w:cs="Hobo Std" w:ascii="Hobo Std" w:hAnsi="Hobo Std"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>Super Rea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0320</wp:posOffset>
                </wp:positionH>
                <wp:positionV relativeFrom="paragraph">
                  <wp:posOffset>-7620</wp:posOffset>
                </wp:positionV>
                <wp:extent cx="2209800" cy="552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52450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8c3d9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>RE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fillcolor="#8C3D91" style="position:absolute;rotation:-0;width:174pt;height:435pt;mso-wrap-distance-left:9.05pt;mso-wrap-distance-right:9.05pt;mso-wrap-distance-top:0pt;mso-wrap-distance-bottom:0pt;margin-top:-0.6pt;mso-position-vertical-relative:text;margin-left:501.6pt;mso-position-horizontal-relative:text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>RE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Hobo Std">
    <w:charset w:val="00"/>
    <w:family w:val="swiss"/>
    <w:pitch w:val="variable"/>
  </w:font>
  <w:font w:name="Sherwoo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annon Anderson</w:t>
      <w:tab/>
      <w:tab/>
      <w:tab/>
      <w:tab/>
      <w:tab/>
      <w:tab/>
      <w:t xml:space="preserve">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20:00Z</dcterms:created>
  <dc:creator>sanderson</dc:creator>
  <dc:description/>
  <cp:keywords/>
  <dc:language>en-US</dc:language>
  <cp:lastModifiedBy>sanderson</cp:lastModifiedBy>
  <cp:lastPrinted>2010-10-06T19:23:00Z</cp:lastPrinted>
  <dcterms:modified xsi:type="dcterms:W3CDTF">2010-10-06T23:25:00Z</dcterms:modified>
  <cp:revision>6</cp:revision>
  <dc:subject/>
  <dc:title> </dc:title>
</cp:coreProperties>
</file>